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ОУ «Детский сад №29 «Солнышко» с. Суклея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  <w:t>Спортивно-развлекательное мероприят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eastAsia="Times New Roman" w:cs="Times New Roman" w:ascii="Times New Roman" w:hAnsi="Times New Roman"/>
          <w:sz w:val="44"/>
          <w:szCs w:val="44"/>
        </w:rPr>
        <w:t xml:space="preserve">для детей с ОВЗ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>«Мы тоже можем побеждать!»</w:t>
      </w:r>
    </w:p>
    <w:p>
      <w:pPr>
        <w:pStyle w:val="Style15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lang w:eastAsia="ru-RU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: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стантинова 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ьяна Алексеевна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щук Екатерина 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горьевна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1г.</w:t>
      </w:r>
      <w:bookmarkStart w:id="0" w:name="_GoBack"/>
      <w:bookmarkEnd w:id="0"/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портивно-развлекательное мероприятие для детей с ОВЗ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Мы тоже можем побеждать!»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сто провед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спортивный зал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формле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лакаты, воздушные шары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квизит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ячи, обручи, ракетки, ватман,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хнические средств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льтимедийный проектор и  музыкальная аппаратура, микрофон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удитор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одители и дети с ОВЗ, педагоги, воспитанники ОДО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должительнос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40 минут</w:t>
      </w:r>
    </w:p>
    <w:p>
      <w:pPr>
        <w:pStyle w:val="Normal"/>
        <w:shd w:fill="FFFFFF" w:val="clear"/>
        <w:spacing w:before="0" w:after="0"/>
        <w:ind w:left="4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</w:p>
    <w:p>
      <w:pPr>
        <w:pStyle w:val="Normal"/>
        <w:shd w:fill="FFFFFF" w:val="clear"/>
        <w:spacing w:before="0" w:after="0"/>
        <w:ind w:left="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Формировать у детей устойчивую мотивацию на здоровый образ жизни и выздоровление;</w:t>
        <w:br/>
        <w:t>- Укрепление здоровья, физического развития и повышение работоспособности детей с ограниченными возможностями здоровь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0"/>
        <w:ind w:left="-35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потребность и умения систематически самостоятельно заниматься физической культуро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280"/>
        <w:ind w:left="364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грация  детей с ограниченными возможностями здоровья в среду здоровых сверстников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 Развитие и совершенствование двигательных умений и навыков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 Развитие чувства темпа и ритма, координации движений.</w:t>
      </w:r>
    </w:p>
    <w:p>
      <w:pPr>
        <w:pStyle w:val="Normal"/>
        <w:shd w:fill="FFFFFF" w:val="clear"/>
        <w:spacing w:before="0" w:after="0"/>
        <w:ind w:left="-356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-356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ценарный ход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еред началом в зале звучит музыка «все на футбол»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 фильм о детях ОВЗ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равствуйте, дорогие друзья! Уважаемые гости!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особенный день  для особенных людей – сильных духом, твердых волей, доказавшие свою способность побеждать и преодолевать самые трудные преграды.  День людей которые идут дорогой надежды и веры. Дорогой, которая ведет к силе, уверенности и обретает смысл жизн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знь всегда прекрасна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аждый чем-то одарен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сть будет только радость властна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вет надежд не побежден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водовороте всех событий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самом тяжком рубеже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дейтесь, веруйте, творите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заповедано душе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егодня в нашем зале присутствуют замечательные ребята, жизнелюбию и таланту которых можно только позавидовать. Ребята, которые восхищают своей необыкновенной силой духа, целеустремленностью, умением добиваться успехов в сложнейших условиях. Эти проявления жизнелюбия и оптимизма могут служить примером для всех нас!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е случайно нашу встречу, мы начали со слова «здравствуйте». Мы говорим вам - здравствуйте, а это значит, что мы желаем вам здоровья! Мы рады здесь вас всех видеть! Но что же такое здоровье? Здоровье - это когда тебе хорошо, это  ловкость, гибкость, это когда ты радуешься, жизни и просыпаешься бодрым и веселым. Здоровье – это сила и движение. А сила во многом определяется силой духа - это и упорство, и уверенность в себе, непоколебимость и несгибаемость! Все слышали, чтобы быть здоровым необходимо как можно больше двигаться. Ведь недаром говорят: “Движение – это жизнь”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шнее мероприятие называется «Мы тоже можем побеждать!». И наш спортивный зал превращается в весёлый стадион! Участники соревнований будут состязаться в силе, ловкости, смекалке, быстроте!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спортивную площадку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глашаем, дети, вас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здник спорта и здоровья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инается сейчас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редставление команд) звучит музыка «спортивный сигнал»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ревнованиях принимают участие 2 команды «Облачко» и 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Солнышко» 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представляем наше жюр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звучит музыка «спорт сигнал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дет поименное представление членов жюри. Далее – вступительное слово приветствия председателя судейской коллегии. Он также объясняет правила проведения соревнований; разъясняет, по какой шкале, каким образом будут оцениваться участники соревнования, желает участникам проявить максимум своих способностей и возможностей и завоевать победу в честном поединке.)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так, с участниками  познакомились, с  жюри познакомились, напутствие услышали - пора начинать соревнование! Но любое соревнование начинается с разминк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предлагаю вам всем немного подвигаться, размять свое тело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едущий читает, один из наставников  показывает движения, а дети повторяют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 проворны наши руки-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т им времени и скук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и вверх, вперед, назад –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ними можно полетать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на пояс их поставим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аклоны делать станем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и можно помахать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прижав, тихонько спать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и вверх поднимем выше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легко-легко подышим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от мы с вами и размялись, и первое ваше задание называется «поменять местами»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1.Конкурс «поменять местами» звучит музыка «детская спортивная»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оспитатель-методист по ФИЗО  объясняет, как пройти испытание)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ервое испытание пройдено очень хорошо! Молодцы, ребята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2.конкурс «догони мяч»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оспитатель-методист по ФИЗО объясняет , как пройти испытание) 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вучит музыка «детская спортивная»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а сейчас наши спортсмены пусть немного отдохнут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для вас выступит  команда «Солнышко» и «Облачко» с «ВЕСЕЛОЙ ПЕСЕНКОЙ». Встречаем!!!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пасибо,  за веселую паузу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мы продолжаем наши «веселые старты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3. конкурс «метатель»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лежать совсем не хочет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бросить, он подскочит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росишь снова, мчится вскачь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, конечно – это… (мяч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оспитатель-методист по ФИЗО объясняет цель задания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вучит музыка «детская спортивная»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олодцы,  ребята! Какие вы все быстрые и ловкие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 отгадайте-ка еще одну загадку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лка в виде запятой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нит мяч перед собой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даряй и бросай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яч частенько поднимай (клюшка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4. конкурс (Объяснение задания с клюшкой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оревнование с клюшкой) звучит музыка «детская спортивная»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адим немного отдохнуть нашим участникам и немного пошумим. Зал разделим на две части. Когда я поднимаю правую руку, правая половина кричит «Гол!», когда я поднимаю левую руку, левая половина кричит «Мимо!», если же я поднимает обе руки. То все кричат «Шайба!» 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оходит игра с залом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ну, вот молодцы! Немного покричали, пошумели!  а теперь возвращаемся к нашим соревнованиям!!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сть не сердятся родители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измажутся Строители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ому что тот, кто строит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т чего-нибудь да стоит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спитатель-методист по ФИЗО объясняет конкур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а постройку башни 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вучит музыка «детская спортивная»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Ребята. А напоследок, давайте поговорим о красивом и очень важном для людей слове - счастье. Что же такое счастье? Внимание на экран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олик «дети о счастье»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 самом деле, для каждого из нас свое счастье. Давайте и мы с вами сейчас нарисуем это самое счастье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ъяснение конкурса рисуем счастье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онкурс проводится под песню и клип «Здравствуй, Счастье!»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акие же вы все, ребята, ловкие, меткие и быстрые! и сейчас мы узнаем, кто же оказался самым, самым в наших спортивных соревнованиях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пока жюри подсчитывает очки у нас музыкальная минутк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Танцевальный номер с помпонами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лово председателю жюри (ФИО) награждение ребят по номинациям 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ловкий хоккеист», «юный метатель», «находчивый художник», «умелый строитель», «самый скоростной» , «самый спортивный»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и награждении звучат «фанфары»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поздравляем наших спортсменов и теперь всем болельщикам и участникам наших "Веселых стартов" предлагаю дружно спеть популярную песенку "Мы желаем счастья вам"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караоке «мы желаем счастья вам»)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и подошел к концу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 замечательный спортивный праздник! мы хотим еще раз пожелать вам, чтобы вы не падали духом, ставили перед собой определенные цели, верили в свои силы и добивались их несмотря ни на что! желаем вам здоровья, жизненной энергии! Пусть воплотятся планы и осуществятся мечты. Верьте в себя, усердно трудитесь над поставленными задачами, не унывайте, сталкиваясь с трудностями – и все у вас получится! До новых встреч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1">
    <w:name w:val="c1"/>
    <w:basedOn w:val="Style14"/>
    <w:qFormat/>
    <w:rPr/>
  </w:style>
  <w:style w:type="character" w:styleId="C18">
    <w:name w:val="c18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6:12:00Z</dcterms:created>
  <dc:creator>star</dc:creator>
  <dc:description/>
  <cp:keywords/>
  <dc:language>en-US</dc:language>
  <cp:lastModifiedBy>user</cp:lastModifiedBy>
  <dcterms:modified xsi:type="dcterms:W3CDTF">2021-09-13T13:29:00Z</dcterms:modified>
  <cp:revision>3</cp:revision>
  <dc:subject/>
  <dc:title/>
</cp:coreProperties>
</file>